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2737485" cy="111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282575</wp:posOffset>
                </wp:positionV>
                <wp:extent cx="2980690" cy="594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6.85pt;mso-wrap-distance-left:9.05pt;mso-wrap-distance-right:9.05pt;mso-wrap-distance-top:0pt;mso-wrap-distance-bottom:0pt;margin-top:22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Monitorat Fédéral  2ème de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Aspects théoriques 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Organisation d'un stage de formation de plongeurs (6 pts)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 la suite de demandes de membres de votre club, v</w:t>
      </w:r>
      <w:r>
        <w:rPr>
          <w:rFonts w:cs="Comic Sans MS" w:ascii="Comic Sans MS" w:hAnsi="Comic Sans MS"/>
          <w:color w:val="000000"/>
          <w:sz w:val="16"/>
          <w:szCs w:val="16"/>
        </w:rPr>
        <w:t>ous concevez une évaluation formative pour accorder à ces plongeurs les aptitudes conformes au nouveau code du spor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>Ce stage concerne 6 plongeurs, 4 N2 et 2 N3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16"/>
          <w:szCs w:val="16"/>
        </w:rPr>
        <w:t>2 élèves N2 postulent pour l’aptitude PA40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2 élèves N2 postulent pour l’aptitude PE 4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2 N3 récemment certifiés par un E3 veulent parfaire leur formation afin de pouvoir évoluer sereinement en autonomie jusqu'à 60m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Fixez la durée de votre stage. (1 point)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Présentez le programme sous la forme d'un tableau (3 points)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 xml:space="preserve">Précisez  les moyens et l’encadrement que vous jugez nécessaires. </w:t>
      </w:r>
      <w:r>
        <w:rPr>
          <w:rFonts w:cs="Comic Sans MS" w:ascii="Comic Sans MS" w:hAnsi="Comic Sans MS"/>
          <w:b/>
          <w:sz w:val="16"/>
          <w:szCs w:val="16"/>
        </w:rPr>
        <w:t>(2 points)</w:t>
      </w:r>
    </w:p>
    <w:p>
      <w:pPr>
        <w:pStyle w:val="Normal"/>
        <w:autoSpaceDE w:val="false"/>
        <w:rPr>
          <w:rFonts w:ascii="Comic Sans MS" w:hAnsi="Comic Sans MS" w:cs="Arial"/>
          <w:b/>
          <w:b/>
          <w:color w:val="000000"/>
          <w:sz w:val="16"/>
          <w:szCs w:val="16"/>
        </w:rPr>
      </w:pPr>
      <w:r>
        <w:rPr>
          <w:rFonts w:cs="Arial" w:ascii="Comic Sans MS" w:hAnsi="Comic Sans MS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Le cadre servant à délimiter cet exercice est celui prévu par le code du sport et le MFT.</w:t>
      </w:r>
    </w:p>
    <w:p>
      <w:pPr>
        <w:pStyle w:val="Normal"/>
        <w:autoSpaceDE w:val="false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Le candidat devra mettre en avant sa connaissance du contexte défini par le code du sport et des diverses aptitudes auxquelles il y est fait référence. Les cursus fédéraux devront également être connu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Le candidat devra exposer son programme qui devra comporter l’évaluation des 3 aptitudes prévues en conformité avec le code du sport, mais également le MFT. </w:t>
        <w:tab/>
      </w:r>
    </w:p>
    <w:sectPr>
      <w:headerReference w:type="default" r:id="rId3"/>
      <w:type w:val="nextPage"/>
      <w:pgSz w:w="11906" w:h="16838"/>
      <w:pgMar w:left="1134" w:right="1134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Nebrask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ahoma" w:hAnsi="Tahoma" w:cs="Tahoma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Nebraska;Times New Roman" w:hAnsi="Nebraska;Times New Roman" w:cs="Nebraska;Times New Roman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autoSpaceDE w:val="false"/>
      <w:jc w:val="center"/>
    </w:pPr>
    <w:rPr>
      <w:rFonts w:ascii="Nebraska;Times New Roman" w:hAnsi="Nebraska;Times New Roman" w:cs="Nebraska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0" w:after="280"/>
    </w:pPr>
    <w:rPr>
      <w:rFonts w:ascii="Arial" w:hAnsi="Arial" w:cs="Arial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16:00Z</dcterms:created>
  <dc:creator>utilisateur</dc:creator>
  <dc:description/>
  <cp:keywords/>
  <dc:language>en-US</dc:language>
  <cp:lastModifiedBy> Daniel Huron</cp:lastModifiedBy>
  <dcterms:modified xsi:type="dcterms:W3CDTF">2013-01-30T09:12:00Z</dcterms:modified>
  <cp:revision>3</cp:revision>
  <dc:subject/>
  <dc:title>1 - Une épreuve écrite d’anatomie, physiologie et physiopathologie du plongeur (coefficient</dc:title>
</cp:coreProperties>
</file>